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литературное чтение на родном языке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03"/>
        <w:gridCol w:w="1670"/>
        <w:gridCol w:w="4621"/>
        <w:gridCol w:w="965"/>
        <w:gridCol w:w="1409"/>
        <w:gridCol w:w="1806"/>
        <w:gridCol w:w="1840"/>
      </w:tblGrid>
      <w:tr>
        <w:trPr>
          <w:trHeight w:val="422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0,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,06.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Каждому дорог своя страна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Р.Валиев “Птицы прилетели”, “Родина”.</w:t>
            </w:r>
            <w:r>
              <w:rPr>
                <w:rFonts w:cs="Times New Roman" w:ascii="Times New Roman" w:hAnsi="Times New Roman"/>
                <w:lang w:val="tt-RU"/>
              </w:rPr>
              <w:t xml:space="preserve"> Темп, сила голоса, тон,мелодика разговора (повышение голосат). “ У каждого воробья своя песня”.</w:t>
            </w:r>
            <w:r>
              <w:rPr>
                <w:rFonts w:cs="Times New Roman" w:ascii="Times New Roman" w:hAnsi="Times New Roman"/>
                <w:kern w:val="2"/>
                <w:lang w:val="tt-RU" w:eastAsia="ru-RU"/>
              </w:rPr>
              <w:t>К. Насыйри “Каз итен, коймакка төреп, каймакка манып ашау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Р. Харис “Улыбайся” Музагит “Кто не хочет петь?”. К.Сибгатуллин “Вороб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2,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,13.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Сравнение,эпитет в стихах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Тукай </w:t>
            </w:r>
            <w:r>
              <w:rPr>
                <w:rFonts w:cs="Times New Roman" w:ascii="Times New Roman" w:hAnsi="Times New Roman"/>
                <w:lang w:val="tt-RU"/>
              </w:rPr>
              <w:t>“ Весенние проказни”.Формирование мотива читать вслух в процессе чтения.</w:t>
            </w:r>
            <w:r>
              <w:rPr>
                <w:rFonts w:cs="Times New Roman" w:ascii="Times New Roman" w:hAnsi="Times New Roman"/>
                <w:kern w:val="2"/>
                <w:lang w:val="tt-RU" w:eastAsia="ru-RU"/>
              </w:rPr>
              <w:t>Р. Ахметзянов“Наш стих”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tt-RU" w:eastAsia="ru-RU"/>
              </w:rPr>
            </w:pPr>
            <w:r>
              <w:rPr>
                <w:rFonts w:cs="Times New Roman" w:ascii="Times New Roman" w:hAnsi="Times New Roman"/>
                <w:kern w:val="2"/>
                <w:lang w:val="tt-RU" w:eastAsia="ru-RU"/>
              </w:rPr>
              <w:t>И.Гилязев “Сходство”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Тукай ”.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Э. Шарифуллина “Частица природы”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tt-RU"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И. Туктар “Растет береза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Р. Корбан “Курай”(хрестомати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е каникулы с 01.05.21 по 10.05.21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аза Байр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4,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,20.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Алиш “Болтливая утка” (хрестоматия)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Храбрые летчики”.Сравнение,эпитет,олицетварение стихах. Каждому близок родной кра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Р.Валиев “Родина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йские каникулы с 01.05.21 по 10.05.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6,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,27.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Нахождение сравнений,контрастов в произведениях. “ Любовь лекарство от всех болезней”. Заседание волшебного школьного клуба. </w:t>
            </w:r>
            <w:r>
              <w:rPr>
                <w:rFonts w:cs="Times New Roman" w:ascii="Times New Roman" w:hAnsi="Times New Roman"/>
                <w:kern w:val="2"/>
                <w:lang w:val="tt-RU" w:eastAsia="ru-RU"/>
              </w:rPr>
              <w:t>М.Галиев “Родной край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ой народ”. Ә.Файзи.</w:t>
            </w:r>
            <w:r>
              <w:rPr>
                <w:rFonts w:cs="Times New Roman" w:ascii="Times New Roman" w:hAnsi="Times New Roman"/>
                <w:lang w:val="tt-RU"/>
              </w:rPr>
              <w:t xml:space="preserve"> Итоговая контро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йские каникулы (с1.05.21 по 10.05.21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бота над ошибками. Повторение пройденного за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йские каникулы с1.05.21 по 10.05.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01:00Z</dcterms:modified>
  <cp:revision>3</cp:revision>
  <dc:subject/>
  <dc:title/>
</cp:coreProperties>
</file>